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111078358"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1369711654"/>
      <w:bookmarkStart w:id="111" w:name="__Fieldmark__0_1369711654"/>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1369711654"/>
      <w:bookmarkStart w:id="113" w:name="__Fieldmark__1_1369711654"/>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